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166-1/2013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ind w:left="221" w:hanging="0"/>
        <w:jc w:val="center"/>
        <w:rPr/>
      </w:pPr>
      <w:r>
        <w:rPr>
          <w:rFonts w:cs="Arial"/>
          <w:b/>
          <w:sz w:val="24"/>
          <w:szCs w:val="24"/>
        </w:rPr>
        <w:t>2013. március 26-i, nyilvános ülésére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1979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árgy:</w:t>
      </w:r>
      <w:r>
        <w:rPr>
          <w:rFonts w:cs="Arial"/>
          <w:sz w:val="24"/>
          <w:szCs w:val="24"/>
        </w:rPr>
        <w:t xml:space="preserve"> </w:t>
        <w:tab/>
        <w:t xml:space="preserve">Hévíz Város Önkormányzat intézményi térítési díjakról szóló 8/2007. (III.28.) Ör. módosításáról </w:t>
      </w:r>
    </w:p>
    <w:p>
      <w:pPr>
        <w:pStyle w:val="Normal"/>
        <w:spacing w:lineRule="auto" w:line="240" w:before="0" w:after="0"/>
        <w:ind w:left="2200" w:hanging="197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észítette:</w:t>
      </w:r>
      <w:r>
        <w:rPr>
          <w:rFonts w:cs="Arial"/>
          <w:sz w:val="24"/>
          <w:szCs w:val="24"/>
        </w:rPr>
        <w:t xml:space="preserve"> </w:t>
        <w:tab/>
        <w:tab/>
        <w:t xml:space="preserve">Bediné Makra Anikó közgazdasági osztályvezető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Közoktatási, Szociális és Sport Bizottság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örvényességi szempontból ellenőrizte:</w:t>
      </w:r>
      <w:r>
        <w:rPr>
          <w:rFonts w:cs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ind w:left="221" w:hanging="0"/>
        <w:jc w:val="both"/>
        <w:rPr/>
      </w:pPr>
      <w:r>
        <w:rPr>
          <w:rFonts w:cs="Arial"/>
          <w:sz w:val="24"/>
          <w:szCs w:val="24"/>
        </w:rPr>
        <w:tab/>
        <w:t>Papp Gábor s.k.</w:t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intézményi térítési díjait a többször módosított 8/2007. (III.28.) önkormányzati rendelet tartalmazza. E rendelet szabályozza a bentlakásos intézményben elhelyezett gondozottak által fizetendő intézményi térítési díj összegét. A jelenleg hatályos rendelet 1. sz. melléklet 6 pontja értelmében a térítési díj összege naponta 2.835 Ft, a havi díj 85.000 Ft/fő/h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fenntartásában működik a Teréz Anya Szociális Integrált Intézmény ahol a gondozottak intézményi térítési díjának megállapítása az előző évi tényleges kiadások és normatíva különbségében kerül meghatározásr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öltségszámítás alapját a Teréz Anya Szociális Integrált Intézmény 2012. évi elemi költségvetési beszámolójának 21-es űrlapján a 8730111 időskorúak tartós bentlakásos szociális ellátása alaptevékenység szakfeladaton kimutatott kiadás, valamint ugyan ennek a beszámolónak a 22-es űrlapján kimutatott 8730111 időskorúak tartós bentlakásos szociális ellátás alaptevékenység bevételinek a figyelembevételével került meghatározásr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dokumentumok alapján az önköltségszámítás az alábbi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1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3346"/>
        <w:gridCol w:w="1540"/>
        <w:gridCol w:w="1275"/>
        <w:gridCol w:w="1095"/>
      </w:tblGrid>
      <w:tr>
        <w:trPr>
          <w:trHeight w:val="79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szám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es össze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Egy gondozási napra jutó költség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 havi összeg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:3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. évi tényleges kiadás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871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459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rmatíva bentlakásos 56 fő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96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82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rmatíva demens 1 fő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6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öltség 1. sor- 2 sor - 3 sor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564 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50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dozási napok száma 57 főve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i térítési díj javasolt havi összeg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az ellátottak után 148.050,- Ft költsége van a normatíván felül, ezért javasoljuk a térítési díj összegét az előző évhez képest 90.000,- Ft-ra emelni. A gondozási térítési díj összege a helyi rendeletben kerül megállapításr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ndelet indoklása: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§ E rendelettel módosításra kerül az intézményi térítési díjakról szóló 8/2007. (III.28.) számú önkormányzati rendelet 8. §-a és a rendelet 1. sz. mellékletének 6. pontja. A rendelet módosításával az intézmény 2013. május 1-től azoktól a gondozottaktól, akiknek a nyugdíja lehetővé teszi, vagy a hozzátartozó tudja vállalni a térítési díj kiegészítését, havi 90.000 Ft térítési díj szedésére jogosult.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Azok a gondozottak, akiknek nincs akkora összegű nyugdíja, hogy ezt a térítési díjat megfizessék és erre vonatkozóan a környezettanulmányt az intézmény elvégezte jogosult lesz a gondozott személyi térítési díj fizetésére, amely kevesebb, mint a rendelet által előírt térítési díj összege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0"/>
        <w:jc w:val="center"/>
        <w:outlineLvl w:val="6"/>
        <w:rPr>
          <w:rFonts w:ascii="Calibri" w:hAnsi="Calibri"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  <w:t xml:space="preserve">Hévíz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………</w:t>
      </w:r>
      <w:r>
        <w:rPr>
          <w:rFonts w:cs="Arial"/>
          <w:b/>
          <w:color w:val="000000"/>
          <w:sz w:val="24"/>
          <w:szCs w:val="24"/>
        </w:rPr>
        <w:t xml:space="preserve">/…….. (… . ...) önkormányzati rendelet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Hévíz Város Önkormányzat pénzkezelés rendjéről szóló 2/2013 (III.4.)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 xml:space="preserve">önkormányzati rendelet módosításáról.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Times New Roman" w:ascii="Calibri" w:hAnsi="Calibri"/>
          <w:b w:val="false"/>
          <w:bCs w:val="false"/>
          <w:kern w:val="0"/>
          <w:sz w:val="24"/>
          <w:szCs w:val="24"/>
        </w:rPr>
        <w:t>Hévíz Város Önkormányzatának Képviselő-testülete a szociális igazgatásról és szociális ellátásokról szóló 1993. évi III. törvény (továbbiakban: Szt.) 92. § (1) bekezdésén, 115. § (1) és (3) bekezdésében, Magyarország Alaptörvénye 32. cikk (1) bekezdés f) és g) pontjában, a Magyarország helyi önkormányzatairól szóló 2011. évi CLXXXIX. törvény 12. § (2)-ében meghatározott feladatkörében eljárva, Hévíz Város Önkormányzat az intézményi térítési díjakról a következőket rendeli el: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rFonts w:ascii="Calibri" w:hAnsi="Calibri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kern w:val="0"/>
          <w:sz w:val="24"/>
          <w:szCs w:val="24"/>
        </w:rPr>
        <w:t xml:space="preserve">§ Hévíz Város Önkormányzat intézményi térítési díjakról szóló 8/2007 (III.28.) önkormányzati rendelet (a továbbiakban: Ör.) 8. §-a helyébe a következő rendelkezés lép: </w:t>
      </w:r>
    </w:p>
    <w:p>
      <w:pPr>
        <w:pStyle w:val="Normal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70" w:hanging="0"/>
        <w:jc w:val="both"/>
        <w:rPr/>
      </w:pPr>
      <w:r>
        <w:rPr>
          <w:rFonts w:eastAsia="Times New Roman" w:cs="Times New Roman" w:ascii="Calibri" w:hAnsi="Calibri"/>
          <w:b w:val="false"/>
          <w:bCs w:val="false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Calibri" w:hAnsi="Calibri"/>
          <w:b w:val="false"/>
          <w:bCs w:val="false"/>
          <w:kern w:val="0"/>
          <w:sz w:val="24"/>
          <w:szCs w:val="24"/>
          <w:lang w:eastAsia="hu-HU"/>
        </w:rPr>
        <w:t>8. § A szociálisan nem rászorult ellátottak személyi térítési díja a szolgáltatási önköltség összege. 1. sz. melléklet 6. pontja.”</w:t>
      </w:r>
    </w:p>
    <w:p>
      <w:pPr>
        <w:pStyle w:val="Heading1"/>
        <w:keepNext w:val="false"/>
        <w:autoSpaceDE w:val="false"/>
        <w:jc w:val="both"/>
        <w:rPr>
          <w:rFonts w:ascii="Calibri" w:hAnsi="Calibri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kern w:val="0"/>
          <w:sz w:val="24"/>
          <w:szCs w:val="24"/>
        </w:rPr>
        <w:t xml:space="preserve">2. § A rendelet 2013. április 1-én lép hatályba és hatályba lépését követő napon hatályát veszti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Hévíz, 2013. március 26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2"/>
        <w:gridCol w:w="4772"/>
      </w:tblGrid>
      <w:tr>
        <w:trPr/>
        <w:tc>
          <w:tcPr>
            <w:tcW w:w="470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r. Tüske Róbert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p Gábor  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jegyző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olgármester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240" w:after="24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  <w:lang w:eastAsia="hu-HU"/>
        </w:rPr>
        <w:t xml:space="preserve">1. melléklet  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484"/>
        <w:gridCol w:w="1080"/>
        <w:gridCol w:w="1066"/>
        <w:gridCol w:w="846"/>
        <w:gridCol w:w="954"/>
        <w:gridCol w:w="734"/>
        <w:gridCol w:w="846"/>
        <w:gridCol w:w="1386"/>
      </w:tblGrid>
      <w:tr>
        <w:trPr>
          <w:trHeight w:val="1016" w:hRule="atLeast"/>
        </w:trPr>
        <w:tc>
          <w:tcPr>
            <w:tcW w:w="1033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../2013. (III.         .) számú rendelet 1. számú melléklete </w:t>
            </w:r>
          </w:p>
        </w:tc>
      </w:tr>
      <w:tr>
        <w:trPr>
          <w:trHeight w:val="368" w:hRule="atLeast"/>
        </w:trPr>
        <w:tc>
          <w:tcPr>
            <w:tcW w:w="1033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ntézményi térítési díjak</w:t>
            </w:r>
          </w:p>
        </w:tc>
      </w:tr>
      <w:tr>
        <w:trPr>
          <w:trHeight w:val="543" w:hRule="atLeast"/>
        </w:trPr>
        <w:tc>
          <w:tcPr>
            <w:tcW w:w="1033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mélyes gondoskodás során</w:t>
            </w:r>
          </w:p>
        </w:tc>
      </w:tr>
      <w:tr>
        <w:trPr>
          <w:trHeight w:val="4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.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.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.</w:t>
            </w:r>
          </w:p>
        </w:tc>
      </w:tr>
      <w:tr>
        <w:trPr>
          <w:trHeight w:val="1006" w:hRule="atLeast"/>
        </w:trPr>
        <w:tc>
          <w:tcPr>
            <w:tcW w:w="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orszám</w:t>
            </w:r>
          </w:p>
        </w:tc>
        <w:tc>
          <w:tcPr>
            <w:tcW w:w="2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mélyes gondoskodás megnevezé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nnyiségi egység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yersanyag költség</w:t>
            </w:r>
          </w:p>
        </w:tc>
        <w:tc>
          <w:tcPr>
            <w:tcW w:w="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Rezsi- költség</w:t>
            </w:r>
          </w:p>
        </w:tc>
        <w:tc>
          <w:tcPr>
            <w:tcW w:w="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ettó intézményi térítési díj</w:t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FA</w:t>
            </w:r>
          </w:p>
        </w:tc>
        <w:tc>
          <w:tcPr>
            <w:tcW w:w="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ruttó intézmé- nyi térítési díj</w:t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mélyi térítési díj</w:t>
            </w:r>
          </w:p>
        </w:tc>
      </w:tr>
      <w:tr>
        <w:trPr>
          <w:trHeight w:val="715" w:hRule="atLeast"/>
        </w:trPr>
        <w:tc>
          <w:tcPr>
            <w:tcW w:w="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6. </w:t>
            </w:r>
          </w:p>
        </w:tc>
        <w:tc>
          <w:tcPr>
            <w:tcW w:w="2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poló-gondozó otthoni és rehabilitációs intézményi ellátás (bentlaká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fő/h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  <w:tc>
          <w:tcPr>
            <w:tcW w:w="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 000</w:t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 00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  <w:tr>
        <w:trPr>
          <w:trHeight w:val="707" w:hRule="atLeast"/>
        </w:trPr>
        <w:tc>
          <w:tcPr>
            <w:tcW w:w="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4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fő/nap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  <w:tc>
          <w:tcPr>
            <w:tcW w:w="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935</w:t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93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right="5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zetes hatásvizsgálat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Rendelet-tervezet címe: </w:t>
      </w:r>
      <w:r>
        <w:rPr>
          <w:rFonts w:cs="Arial"/>
          <w:sz w:val="24"/>
          <w:szCs w:val="24"/>
        </w:rPr>
        <w:t xml:space="preserve">Hévíz Város Önkormányzat intézményi térítési díjairól szóló rendelet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sadalmi-gazdasági hatása: </w:t>
      </w:r>
      <w:r>
        <w:rPr>
          <w:rFonts w:cs="Arial"/>
          <w:sz w:val="24"/>
          <w:szCs w:val="24"/>
        </w:rPr>
        <w:t xml:space="preserve">A térítési díj emelése nem jelenti azt, hogy a térítési díj összegénél kisebb nyugdíjjal rendelkező, de rászorult gondozottak nem kerülnek az intézménybe felvételre. Ebben az esetben személyi térítési díj kerül nekik megállapításra. Az intézményben lévő térítési díj a környékben működő szociális otthonokhoz képest kevesebb. Amennyiben a hozzátartozó meg tudja fizetni az intézményi térítési díjat, akkor azt lehet kötelezni ennek a megfizetésére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öltségvetési hatása:</w:t>
      </w:r>
      <w:r>
        <w:rPr>
          <w:rFonts w:cs="Arial"/>
          <w:sz w:val="24"/>
          <w:szCs w:val="24"/>
        </w:rPr>
        <w:t xml:space="preserve"> A gondozottak 50 %-a amennyiben meg tudja fizetni a térítési díjat, akkor az a költségvetésnek többletbevételt eredményez, ami 1,7 millió Ft. 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 xml:space="preserve">Környezeti, egészségi hatása: </w:t>
      </w:r>
      <w:r>
        <w:rPr>
          <w:rFonts w:cs="Arial"/>
          <w:sz w:val="24"/>
          <w:szCs w:val="24"/>
        </w:rPr>
        <w:t xml:space="preserve">Nem értelmezhető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Adminisztratív terheket befolyásoló hatása: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A személyi térítési díj megállapítása esetén jelent többletadminisztrációt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Rendelet megalkotásának szükségessége:</w:t>
      </w:r>
      <w:r>
        <w:rPr>
          <w:rFonts w:cs="Arial"/>
          <w:sz w:val="24"/>
          <w:szCs w:val="24"/>
        </w:rPr>
        <w:t xml:space="preserve"> A szociális igazgatásról szóló törvény ad lehetőséget arra, hogy az önköltségek emelkedésével a térítési díj emelésre kerüljön.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A jogszabály alkalmazásához szükséges személyi, szervezeti, tárgyi és pénzügyi feltételek</w:t>
      </w:r>
      <w:r>
        <w:rPr>
          <w:rFonts w:cs="Arial"/>
          <w:sz w:val="24"/>
          <w:szCs w:val="24"/>
        </w:rPr>
        <w:t xml:space="preserve">: Jelen rendelet-tervezet az önkormányzat és intézményei esetében nem igényel többlet személyi, vagy tárgyi felvétel megteremtését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ZOTTSÁGI VÉLEMÉ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600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6.  Intézményi térítési díjak megállapításáról szóló 8/2007. (III. 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zottsági vélemény (kisebbségi vélemény feltüntetése) </w:t>
            </w:r>
          </w:p>
        </w:tc>
      </w:tr>
      <w:tr>
        <w:trPr>
          <w:trHeight w:val="168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oktatási Szociális és Sport Bizottság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03. 21. 13: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2013. (III.21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ig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térítési díjak megállapításáról szóló 8/2007. (III. 28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nák Kriszi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TASZII megbízott intézményvezetője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7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Seltext1">
    <w:name w:val="seltext1"/>
    <w:basedOn w:val="Bekezdsalapbettpusa"/>
    <w:qFormat/>
    <w:rPr>
      <w:color w:val="FFFFFF"/>
      <w:shd w:fill="0066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59:00Z</dcterms:created>
  <dc:creator>Hévíz Város Önkormányzat Polgármesteri Hivatal</dc:creator>
  <dc:description/>
  <cp:keywords/>
  <dc:language>en-US</dc:language>
  <cp:lastModifiedBy>cseke.erzsebet</cp:lastModifiedBy>
  <cp:lastPrinted>2013-03-14T11:40:00Z</cp:lastPrinted>
  <dcterms:modified xsi:type="dcterms:W3CDTF">2013-03-22T10:08:00Z</dcterms:modified>
  <cp:revision>7</cp:revision>
  <dc:subject/>
  <dc:title>Iktatószám:</dc:title>
</cp:coreProperties>
</file>